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lang w:bidi="ar-MA"/>
        </w:rPr>
      </w:pPr>
      <w:r>
        <w:rPr>
          <w:b/>
          <w:b/>
          <w:bCs/>
          <w:bdr w:val="single" w:sz="4" w:space="0" w:color="000000"/>
          <w:shd w:fill="99CCFF" w:val="clear"/>
          <w:rtl w:val="true"/>
          <w:lang w:bidi="ar-MA"/>
        </w:rPr>
        <w:t xml:space="preserve">المادة </w:t>
      </w:r>
      <w:r>
        <w:rPr>
          <w:b/>
          <w:bCs/>
          <w:bdr w:val="single" w:sz="4" w:space="0" w:color="000000"/>
          <w:shd w:fill="99CCFF" w:val="clear"/>
          <w:rtl w:val="true"/>
          <w:lang w:bidi="ar-MA"/>
        </w:rPr>
        <w:t xml:space="preserve">: </w:t>
      </w:r>
      <w:r>
        <w:rPr>
          <w:b/>
          <w:b/>
          <w:bCs/>
          <w:bdr w:val="single" w:sz="4" w:space="0" w:color="000000"/>
          <w:shd w:fill="99CCFF" w:val="clear"/>
          <w:rtl w:val="true"/>
          <w:lang w:bidi="ar-MA"/>
        </w:rPr>
        <w:t>تربية بدنية</w:t>
      </w:r>
      <w:r>
        <w:rPr>
          <w:b/>
          <w:b/>
          <w:bCs/>
          <w:color w:val="FF0000"/>
          <w:sz w:val="16"/>
          <w:sz w:val="16"/>
          <w:szCs w:val="16"/>
          <w:bdr w:val="single" w:sz="4" w:space="0" w:color="000000"/>
          <w:shd w:fill="99CCFF" w:val="clear"/>
          <w:rtl w:val="true"/>
          <w:lang w:bidi="ar-MA"/>
        </w:rPr>
        <w:t xml:space="preserve">                                                  </w:t>
      </w:r>
      <w:r>
        <w:rPr>
          <w:b/>
          <w:b/>
          <w:bCs/>
          <w:bdr w:val="single" w:sz="4" w:space="0" w:color="000000"/>
          <w:shd w:fill="99CCFF" w:val="clear"/>
          <w:rtl w:val="true"/>
          <w:lang w:bidi="ar-MA"/>
        </w:rPr>
        <w:t>الدرس التاسع</w:t>
      </w:r>
      <w:r>
        <w:rPr>
          <w:rFonts w:cs="Andalus"/>
          <w:b/>
          <w:bCs/>
          <w:color w:val="008000"/>
          <w:bdr w:val="single" w:sz="4" w:space="0" w:color="000000"/>
          <w:shd w:fill="99CCFF" w:val="clear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00FF"/>
          <w:bdr w:val="single" w:sz="4" w:space="0" w:color="000000"/>
          <w:shd w:fill="99CCFF" w:val="clear"/>
          <w:rtl w:val="true"/>
          <w:lang w:bidi="ar-MA"/>
        </w:rPr>
        <w:t>الرفع</w:t>
      </w:r>
      <w:r>
        <w:rPr>
          <w:b/>
          <w:b/>
          <w:bCs/>
          <w:color w:val="0000FF"/>
          <w:bdr w:val="single" w:sz="4" w:space="0" w:color="000000"/>
          <w:shd w:fill="99CCFF" w:val="clear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FF"/>
          <w:bdr w:val="single" w:sz="4" w:space="0" w:color="000000"/>
          <w:shd w:fill="99CCFF" w:val="clear"/>
          <w:rtl w:val="true"/>
          <w:lang w:bidi="ar-MA"/>
        </w:rPr>
        <w:t>والحمل</w:t>
      </w:r>
      <w:r>
        <w:rPr>
          <w:b/>
          <w:b/>
          <w:bCs/>
          <w:color w:val="0000FF"/>
          <w:bdr w:val="single" w:sz="4" w:space="0" w:color="000000"/>
          <w:shd w:fill="99CCFF" w:val="clear"/>
          <w:lang w:bidi="ar-MA"/>
        </w:rPr>
        <w:t xml:space="preserve"> </w:t>
      </w:r>
      <w:r>
        <w:rPr>
          <w:b/>
          <w:b/>
          <w:bCs/>
          <w:color w:val="008000"/>
          <w:bdr w:val="single" w:sz="4" w:space="0" w:color="000000"/>
          <w:shd w:fill="99CCFF" w:val="clear"/>
          <w:lang w:bidi="ar-M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الهد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لياقة البدني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4690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469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2339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ساحة المدرسة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خصيص فترة للاستراحة من حين لآخر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جب احترام تكافؤ القدرات بين التلاميذ المتقابل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يرفع التلميذ ثم يرجع إلى وضعه الأول ببطء دون إسقاط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رفع فريق في المرحلة الأولى ثم يوضع في مكانه ببطء، وفي المرحلة الثانية يمكن نقله من مكان إلى آخ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جب تغيير الأدوار بالتناو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قسم التلاميذ إلى فريقين أ و ب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جلس أفراد الفريق أ على الأرض بينما يقف خلف ظهرهم أفراد الفريق ب واضعين أديهم تحت إبط الفريق أ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عند إشارة الأستاذ يحاول كل فرد من الفريق ب أن يرفع زميله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قسم المتعلمون إلى ثلاث فر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 ، ب ، 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ستلقي أفراد الفريق أ على الظ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قف أفراد الفريق ب في وسط أرجل الفريق أ ، بينما يقف أراد الفريق ج خلف الفريق أ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عند إشارة الأستاذ يرفع أفراد الفريق أ بواسطة أعضاء الفريق ب على مستوى الأرجل وفريق ج على مستوى الكتفين من تحت الإبط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حتفظ بنفس الفر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تقابل أفراد الفريق أ مع أفراد الف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ق ب ماسكين الأيد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عند إشارة الأستاذ يحمل أفراد الفريق ج من طرف أفراد الفريق أ و ب بواسطة الأيدي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سير التلاميذ ببطء في استرخاء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369.35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2339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ساحة المدرسة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خصيص فترة للاستراحة من حين لآخر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جب احترام تكافؤ القدرات بين التلاميذ المتقابل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يرفع التلميذ ثم يرجع إلى وضعه الأول ببطء دون إسقاطه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رفع فريق في المرحلة الأولى ثم يوضع في مكانه ببطء، وفي المرحلة الثانية يمكن نقله من مكان إلى آخ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جب تغيير الأدوار بالتناو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قسم التلاميذ إلى فريقين أ و ب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جلس أفراد الفريق أ على الأرض بينما يقف خلف ظهرهم أفراد الفريق ب واضعين أديهم تحت إبط الفريق أ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ش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عند إشارة الأستاذ يحاول كل فرد من الفريق ب أن يرفع زميله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ش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قسم المتعلمون إلى ثلاث فرق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 ، ب ، 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ستلقي أفراد الفريق أ على الظ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قف أفراد الفريق ب في وسط أرجل الفريق أ ، بينما يقف أراد الفريق ج خلف الفريق أ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عند إشارة الأستاذ يرفع أفراد الفريق أ بواسطة أعضاء الفريق ب على مستوى الأرجل وفريق ج على مستوى الكتفين من تحت الإبط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ش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)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حتفظ بنفس الفرق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تقابل أفراد الفريق أ مع أفراد الف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ق ب ماسكين الأيد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عند إشارة الأستاذ يحمل أفراد الفريق ج من طرف أفراد الفريق أ و ب بواسطة الأيدي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ش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سير التلاميذ ببطء في استرخاء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lang w:bidi="ar-MA"/>
        </w:rPr>
        <w:tab/>
      </w:r>
      <w:r>
        <w:rPr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ab/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ab/>
        <w:tab/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</w:t>
      </w:r>
      <w:r>
        <w:rPr>
          <w:b/>
          <w:bCs/>
          <w:lang w:bidi="ar-MA"/>
        </w:rPr>
        <w:drawing>
          <wp:inline distT="0" distB="0" distL="0" distR="0">
            <wp:extent cx="7114540" cy="30359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454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783" w:leader="none"/>
          <w:tab w:val="left" w:pos="6815" w:leader="none"/>
          <w:tab w:val="left" w:pos="7418" w:leader="none"/>
        </w:tabs>
        <w:jc w:val="right"/>
        <w:rPr>
          <w:lang w:bidi="ar-MA"/>
        </w:rPr>
      </w:pPr>
      <w:r>
        <w:rPr>
          <w:lang w:bidi="ar-MA"/>
        </w:rPr>
        <w:t xml:space="preserve">      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                      </w:t>
      </w:r>
    </w:p>
    <w:p>
      <w:pPr>
        <w:pStyle w:val="Normal"/>
        <w:tabs>
          <w:tab w:val="clear" w:pos="708"/>
          <w:tab w:val="left" w:pos="1825" w:leader="none"/>
        </w:tabs>
        <w:jc w:val="right"/>
        <w:rPr/>
      </w:pPr>
      <w:r>
        <w:rPr>
          <w:lang w:bidi="ar-MA"/>
        </w:rPr>
        <w:tab/>
      </w:r>
      <w:r>
        <w:rPr>
          <w:lang w:bidi="ar-MA"/>
        </w:rPr>
        <w:t xml:space="preserve">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0:02:00Z</dcterms:created>
  <dc:creator>fnaka</dc:creator>
  <dc:description/>
  <cp:keywords/>
  <dc:language>en-US</dc:language>
  <cp:lastModifiedBy>fnaka</cp:lastModifiedBy>
  <cp:lastPrinted>2005-05-03T22:06:00Z</cp:lastPrinted>
  <dcterms:modified xsi:type="dcterms:W3CDTF">2005-05-03T20:07:00Z</dcterms:modified>
  <cp:revision>4</cp:revision>
  <dc:subject/>
  <dc:title>إعداد : زاو كي عبد الناصر</dc:title>
</cp:coreProperties>
</file>